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3 Jazz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427    3 3 2 4 1 1 6  -      -      5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4 6 5 1 4 4 2  -      -      -      5(15)  6(20)  7(26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8    6 5 6 6 6 2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1    5 4 3 5 3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2 2 4 3 5 6 4  -      -      -      5(15)  6(20)  7(26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4    1 1 1 2 2 5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 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41   4,5                        1(4,5)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23   4,5                        1(4,5)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41                        5(15)  6(20)  7(26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23                        5(15)  6(20)  7(26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376"/>
        <w:gridCol w:w="1040"/>
        <w:gridCol w:w="1488"/>
        <w:gridCol w:w="317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506"/>
        <w:gridCol w:w="1137"/>
        <w:gridCol w:w="1628"/>
        <w:gridCol w:w="347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2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